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08390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16015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60541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874661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