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52964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66389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70239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94736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