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0817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1393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2229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49252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