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5615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56380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6239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47707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