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93787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70973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39226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24127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