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51004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49312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85581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