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945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882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702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073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010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707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238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865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310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712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45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479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925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019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170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04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239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