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9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49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608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043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01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68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85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64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6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7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63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64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7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