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91028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09687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38910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82122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76475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86030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82577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34483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76298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95511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80214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94413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10258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44860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76565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