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529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71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59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01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070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424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3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12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062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144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486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294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27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030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597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