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779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34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34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162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61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38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789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353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80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56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56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45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541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69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272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84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56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