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51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87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249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62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53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462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092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37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75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03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8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8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92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