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22748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7252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19071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79084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98409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16553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09164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40743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04469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91109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80345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09127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73836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72834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63982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38436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54680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00166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19716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08938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21837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6238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31739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58653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82350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42734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53211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75828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01443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65231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2750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02675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01798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67314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73500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28951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82358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35542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79565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