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19024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75613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37589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