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7 2005/04/29 06:04:4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